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образователь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тско-юношеская спортивная Кулинского муниципального район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Кули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393, РД, Кулинский район, с. Ку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5098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ско-юношеская спортивная Кули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лин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.10.2018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8:12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